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КТП Ч 421/400кВА с заменой на КТП в с. Кинель- Черкассы Кинель -Черкасском районе Самарской области, в целях обеспечения надежности ЭС объектов в границах ул. Специалистов, ул. Московская, ул. Новая, ул. Северная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421/400кВА с заменой на КТП в с. Кинель- Черкассы Кинель -Черкасском районе Самарской области, в целях обеспечения надежности ЭС объектов в границах ул. Специалистов, ул. Московская, ул. Новая, ул. Северная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421/400кВА с заменой на КТП в с. Кинель- Черкассы Кинель -Черкасском районе Самарской области, в целях обеспечения надежности ЭС объектов в границах ул. Специалистов, ул. Московская, ул. Новая, ул. Северная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1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31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40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421/400кВА с заменой на КТП в с. Кинель- Черкассы Кинель -Черкасском районе Самарской области, в целях обеспечения надежности ЭС объектов в границах ул. Специалистов, ул. Московская, ул. Новая, ул. Северная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. – реконструкция 310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40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2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54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3:04:00Z</dcterms:modified>
  <cp:revision>4</cp:revision>
  <dc:subject/>
  <dc:title/>
</cp:coreProperties>
</file>